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3946"/>
      </w:tblGrid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4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olinoElettronicoPdf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olinoElettronicoPdfAI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olinoElettronicoProfession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olinoElettronicoProfessionista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CedoliniElettroniciProfessioni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A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CedoliniElettroniciProfessionis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alierno Gaetano</cp:lastModifiedBy>
  <dcterms:modified xsi:type="dcterms:W3CDTF">2011-09-01T09:01:00Z</dcterms:modified>
  <cp:revision>15</cp:revision>
  <dc:subject/>
  <dc:title/>
</cp:coreProperties>
</file>